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5080587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4201158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7378500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5380599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5900058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2681827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8179831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8874318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